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310301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9675</wp:posOffset>
                </wp:positionH>
                <wp:positionV relativeFrom="paragraph">
                  <wp:posOffset>4381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3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  <w:t>1.a)</w:t>
        <w:tab/>
        <w:t xml:space="preserve">Define large signal current gains α and β and obtain the relationship between </w:t>
        <w:tab/>
        <w:t>these two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Show the biasing voltages for a p-n-p transistor in CE mode.  Draw the input and </w:t>
        <w:tab/>
        <w:t>output characteristics of the same.  Indicate all region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2.a)</w:t>
        <w:tab/>
        <w:t>Draw the diagrams giving energy band structures of :</w:t>
      </w:r>
    </w:p>
    <w:p>
      <w:pPr>
        <w:pStyle w:val="Normal"/>
        <w:jc w:val="both"/>
        <w:rPr/>
      </w:pPr>
      <w:r>
        <w:rPr/>
        <w:tab/>
        <w:t xml:space="preserve">(i) an insulator </w:t>
        <w:tab/>
        <w:t xml:space="preserve">(ii) a semi-conductor  </w:t>
        <w:tab/>
        <w:t>and</w:t>
        <w:tab/>
        <w:t xml:space="preserve">(iii) a metal  and explain the       </w:t>
        <w:tab/>
        <w:t>difference in their electrical conductivities.</w:t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</w:t>
      </w:r>
      <w:r>
        <w:rPr/>
        <w:t>b)</w:t>
        <w:tab/>
        <w:t>Define mobility and conductivity and give their dimensions.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tabs>
          <w:tab w:val="clear" w:pos="720"/>
        </w:tabs>
        <w:spacing w:lineRule="auto" w:line="240"/>
        <w:ind w:left="0" w:hanging="0"/>
        <w:rPr/>
      </w:pPr>
      <w:r>
        <w:rPr>
          <w:sz w:val="24"/>
          <w:szCs w:val="24"/>
        </w:rPr>
        <w:t>3.</w:t>
      </w:r>
      <w:r>
        <w:rPr/>
        <w:tab/>
      </w:r>
      <w:r>
        <w:rPr>
          <w:sz w:val="24"/>
        </w:rPr>
        <w:t>Write short notes on the following:</w:t>
      </w:r>
    </w:p>
    <w:p>
      <w:pPr>
        <w:pStyle w:val="BodyTextIndent3"/>
        <w:tabs>
          <w:tab w:val="clear" w:pos="720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ab/>
        <w:t xml:space="preserve">(a) Sinusoidal Oscillator. </w:t>
      </w:r>
      <w:r>
        <w:rPr>
          <w:sz w:val="24"/>
          <w:szCs w:val="24"/>
        </w:rPr>
        <w:t>(b) Feedback amplifier configurations.</w:t>
      </w:r>
    </w:p>
    <w:p>
      <w:pPr>
        <w:pStyle w:val="BodyTextIndent3"/>
        <w:tabs>
          <w:tab w:val="clear" w:pos="720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a)</w:t>
        <w:tab/>
        <w:t xml:space="preserve">Draw the block diagram of a timer system.  Briefly explain the constituents of </w:t>
        <w:tab/>
        <w:t xml:space="preserve">industrial Timing circuit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 xml:space="preserve">Classify the timers according to the function and the technique used to achieve the </w:t>
        <w:tab/>
        <w:t>industrial tim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Explain various steps involved in Resistance welding proces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circuit diagram of asynchronous welding control system and explai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block diagram of CRO and explain the function of each block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Explain clearly how the following parameters of waveforms are measured </w:t>
        <w:tab/>
        <w:t xml:space="preserve">using </w:t>
        <w:tab/>
        <w:t>CRO.</w:t>
        <w:tab/>
        <w:t>(i) Amplitude</w:t>
        <w:tab/>
        <w:t>(ii) Frequency</w:t>
        <w:tab/>
        <w:t>(iii) Ph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of Induction he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skin effect phenomena in Induction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Explain the construction and working principle of electromagnetic flow meter and </w:t>
        <w:tab/>
        <w:t>list out the merits &amp; limit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Compare AC and DC excitation methods in electromagnetic flow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20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Code No: 3103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1.a)</w:t>
        <w:tab/>
        <w:t>Derive the continuity equation and explain it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meant by Hall Effect? Explain with necessary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2.a)</w:t>
        <w:tab/>
        <w:t>Describe the tunneling phenomenon in a tunnel diode.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 xml:space="preserve">Draw and explain the current-voltage characteristics of a tunnel diode and </w:t>
      </w:r>
    </w:p>
    <w:p>
      <w:pPr>
        <w:pStyle w:val="Normal"/>
        <w:jc w:val="both"/>
        <w:rPr/>
      </w:pPr>
      <w:r>
        <w:rPr/>
        <w:tab/>
        <w:t>indicate the negative resistance por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Write short notes on “Frequency stability in Oscillator”. </w:t>
        <w:tab/>
        <w:t xml:space="preserve">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 xml:space="preserve">Draw the circuit of RC phase shift Oscillator using transistor. Derive an </w:t>
        <w:tab/>
        <w:t>expression for frequency of Oscillation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Briefly explain how the timers are classified according to their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explain the operation of thermal ti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raw the circuit diagram of an a.c. welder circuit using primary control and </w:t>
        <w:tab/>
        <w:t xml:space="preserve">secondary control and explain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schematic diagram and explain the principle of operation of Resistance </w:t>
        <w:tab/>
        <w:t xml:space="preserve">weldin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a time base?  State the need for a time base in CR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erive the expression for the electro-static deflection sensitivity of a cathode ray </w:t>
        <w:tab/>
        <w:t>tu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of Dielectric he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the various thermal losses in Dielectric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escribe the construction and working principle of Infrared pyrometer with a neat </w:t>
        <w:tab/>
        <w:t xml:space="preserve">sketch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</w:t>
        <w:tab/>
        <w:t>Explain how spiral type bimetallic strip is used to measure the tempera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03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1.a)</w:t>
        <w:tab/>
        <w:t>What is meant by early effect.  Explain with the necessary equations.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the output characteristics of p-n-p transistor in common base mode. </w:t>
        <w:tab/>
        <w:t>Identify all the region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2.a)</w:t>
        <w:tab/>
        <w:t>Derive the equation for current in SCR.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various applications of SCR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raw the circuit diagram of Wein Bridge Oscillator. Derive the conditions for </w:t>
        <w:tab/>
        <w:t>frequency of oscillation.</w:t>
      </w:r>
    </w:p>
    <w:p>
      <w:pPr>
        <w:pStyle w:val="BodyText3"/>
        <w:spacing w:lineRule="auto" w:line="240"/>
        <w:rPr/>
      </w:pPr>
      <w:r>
        <w:rPr/>
        <w:t xml:space="preserve">   </w:t>
      </w:r>
      <w:r>
        <w:rPr/>
        <w:t xml:space="preserve">b) </w:t>
        <w:tab/>
        <w:t>Compare LC and RC oscillators.</w:t>
        <w:tab/>
      </w:r>
    </w:p>
    <w:p>
      <w:pPr>
        <w:pStyle w:val="BodyText3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and contrast the following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(i) Delay Timers  (ii) Interval Timers (iii) Repeat cycle timers (iv) Reset Tim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Briefly explain the operation of electromechanical timer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 xml:space="preserve">Draw the circuit and explain the operation of sequence weld timer circuit.  Also </w:t>
        <w:tab/>
        <w:t xml:space="preserve">draw the timing diagra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single phase and three phase D.C.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Induction?  Explain it and give merits of Induction heat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Give any three applications of Induction hea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functions of various controls on the front panel of a CR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bout CRO probes and their applic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the theory of Dielectric heating.  What are its merits and demerit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 xml:space="preserve">Describe the construction and working principle of optical pyrometer with </w:t>
        <w:tab/>
        <w:t xml:space="preserve">neat </w:t>
        <w:tab/>
        <w:t>sket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is Thermistor used in flow measurement? Explain with a necessary bridge circuit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BodyText3"/>
        <w:spacing w:lineRule="auto" w:line="2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No: 3103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10477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III-B.Tech. I Semester Supplementary Examinations June,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SIC ELECTRON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echanical Engineering)</w:t>
      </w:r>
    </w:p>
    <w:p>
      <w:pPr>
        <w:pStyle w:val="Normal"/>
        <w:rPr>
          <w:b/>
          <w:b/>
        </w:rPr>
      </w:pPr>
      <w:r>
        <w:rPr>
          <w:b/>
        </w:rPr>
        <w:t>Time: 3 hours</w:t>
        <w:tab/>
        <w:tab/>
        <w:tab/>
        <w:tab/>
        <w:tab/>
        <w:tab/>
        <w:t xml:space="preserve">                  Max. Marks: 8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ny five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1.a)</w:t>
        <w:tab/>
        <w:t>Explain what is meant by gate hold time and gate recovery time of a SCR.</w:t>
        <w:tab/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</w:t>
      </w:r>
      <w:r>
        <w:rPr/>
        <w:t>b)</w:t>
        <w:tab/>
        <w:t>How the SCR is working as a rectifier?  Explain with the help of a circuit diagram</w:t>
        <w:tab/>
        <w:tab/>
        <w:t>and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/>
        <w:t>2.a)</w:t>
        <w:tab/>
        <w:t xml:space="preserve">Draw the volt-ampere characteristics of a breakdown diode and explain. </w:t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 xml:space="preserve">Draw a simple circuit using zener diode to regulate the voltage across a load </w:t>
        <w:tab/>
        <w:t>impedence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Draw the circuit of single stage RC coupled Amplifier and explain its principle of </w:t>
        <w:tab/>
        <w:t xml:space="preserve">operation. </w:t>
      </w:r>
    </w:p>
    <w:p>
      <w:pPr>
        <w:pStyle w:val="BodyText3"/>
        <w:spacing w:lineRule="auto" w:line="240"/>
        <w:rPr/>
      </w:pPr>
      <w:r>
        <w:rPr/>
        <w:t xml:space="preserve">   </w:t>
      </w:r>
      <w:r>
        <w:rPr/>
        <w:t xml:space="preserve">b) </w:t>
        <w:tab/>
        <w:t>Derive an expression for gain sensitivity of a feedback Amplifier.</w:t>
      </w:r>
    </w:p>
    <w:p>
      <w:pPr>
        <w:pStyle w:val="BodyText3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Briefly explain the operation of timers which are classified according to the </w:t>
        <w:tab/>
        <w:t>technique used to achieve the industrial timing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Mention the classification of electronic timers.</w:t>
      </w:r>
    </w:p>
    <w:p>
      <w:pPr>
        <w:pStyle w:val="BodyText3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circuit diagram of a 3-phase welder and explain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mpare synchronous and non synchronous weld tim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is dielectric heating?  Explain clearly its merits and demeri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about the different methods of coupling of electrodes to RF gene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the need for a time base generator in a CRO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is magnitude and phase measured on a CRO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Explain clearly how frequency can be measured using C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 on following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2430" w:leader="none"/>
          <w:tab w:val="left" w:pos="-1260" w:leader="none"/>
          <w:tab w:val="left" w:pos="360" w:leader="none"/>
          <w:tab w:val="left" w:pos="900" w:leader="none"/>
        </w:tabs>
        <w:spacing w:lineRule="auto" w:line="240" w:before="0" w:after="0"/>
        <w:jc w:val="both"/>
        <w:rPr/>
      </w:pPr>
      <w:r>
        <w:rPr/>
        <w:t>Capacitive transducer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2430" w:leader="none"/>
          <w:tab w:val="left" w:pos="-1260" w:leader="none"/>
          <w:tab w:val="left" w:pos="360" w:leader="none"/>
          <w:tab w:val="left" w:pos="900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Resistive transducer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2430" w:leader="none"/>
          <w:tab w:val="left" w:pos="-1260" w:leader="none"/>
          <w:tab w:val="left" w:pos="360" w:leader="none"/>
          <w:tab w:val="left" w:pos="900" w:leader="none"/>
        </w:tabs>
        <w:spacing w:lineRule="auto" w:line="240" w:before="0" w:after="0"/>
        <w:jc w:val="both"/>
        <w:rPr/>
      </w:pPr>
      <w:r>
        <w:rPr/>
        <w:t>Inductive transducer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2430" w:leader="none"/>
          <w:tab w:val="left" w:pos="-1260" w:leader="none"/>
          <w:tab w:val="left" w:pos="360" w:leader="none"/>
          <w:tab w:val="left" w:pos="900" w:leader="none"/>
        </w:tabs>
        <w:spacing w:lineRule="auto" w:line="240" w:before="0" w:after="0"/>
        <w:jc w:val="both"/>
        <w:rPr/>
      </w:pPr>
      <w:r>
        <w:rPr/>
        <w:t>Photoelectric transduc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spacing w:lineRule="auto" w:line="360"/>
      <w:ind w:left="360" w:hanging="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7:23:00Z</dcterms:created>
  <dc:creator>EDEP3</dc:creator>
  <dc:description/>
  <dc:language>en-US</dc:language>
  <cp:lastModifiedBy>DE</cp:lastModifiedBy>
  <dcterms:modified xsi:type="dcterms:W3CDTF">2003-05-22T07:58:00Z</dcterms:modified>
  <cp:revision>13</cp:revision>
  <dc:subject/>
  <dc:title/>
</cp:coreProperties>
</file>